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整睡觉，妈妈比我晚睡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妈妈睡觉的时间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时        </w:t>
      </w:r>
      <w:r>
        <w:rPr/>
        <w:t>B.10</w:t>
      </w:r>
      <w:r>
        <w:rPr/>
        <w:t xml:space="preserve">时         </w:t>
      </w:r>
      <w:r>
        <w:rPr/>
        <w:t>C.11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针在钟面上从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，用了（   ）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10</w:t>
      </w:r>
      <w:r>
        <w:rPr/>
        <w:t>秒         </w:t>
      </w:r>
      <w:r>
        <w:rPr/>
        <w:t>B. 20</w:t>
      </w:r>
      <w:r>
        <w:rPr/>
        <w:t xml:space="preserve">秒        </w:t>
      </w:r>
      <w:r>
        <w:rPr/>
        <w:t>C. 25</w:t>
      </w:r>
      <w:r>
        <w:rPr/>
        <w:t>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（    ）号钟面是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时过一会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19150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B.</w:t>
      </w:r>
      <w:r>
        <w:rPr>
          <w:b/>
        </w:rPr>
        <w:drawing>
          <wp:inline distT="0" distB="0" distL="0" distR="0">
            <wp:extent cx="790575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C.</w:t>
      </w:r>
      <w:r>
        <w:rPr>
          <w:b/>
        </w:rPr>
        <w:drawing>
          <wp:inline distT="0" distB="0" distL="0" distR="0">
            <wp:extent cx="81915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D.</w:t>
      </w:r>
      <w:r>
        <w:rPr>
          <w:b/>
        </w:rPr>
        <w:drawing>
          <wp:inline distT="0" distB="0" distL="0" distR="0">
            <wp:extent cx="847725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右图钟面上的时间是（ 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38200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2:55       B. 3:55        C. 11:15      D. 3: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早晨太阳刚从东方升起，小敏就起床跑步，这时的时间可能是几时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:00         B.6:00         C.12: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早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和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，分针、时针都分别在同一位置。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，秒针走一圈。   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钟面上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 xml:space="preserve">时整，时针与分针形成的角是平角．   （ 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快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时了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个数字是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表上的短针是（   ）针，长针是（   ）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钟面时间，填一填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1809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钟面上长长的、细细的针叫（    ），短短的、粗粗的针叫（ 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．钟面上有（    ）个大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（    ）时分针与时针成一条直线。（    ）时分针与时针重合在一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</w:t>
      </w:r>
      <w:r>
        <w:rPr/>
        <w:t>时针走一圈经过（    ）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，正好分针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下面钟面上所表示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1371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小动物读得对不对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在横线上改正过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6181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宁在每个时间可能在干什么？请你连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81600" cy="2428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小动物们的说法正确吗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不正确的请改正过来。</w:t>
      </w:r>
      <w:r>
        <w:rPr>
          <w:sz w:val="24"/>
          <w:szCs w:val="24"/>
        </w:rPr>
        <w:drawing>
          <wp:inline distT="0" distB="0" distL="0" distR="0">
            <wp:extent cx="5410200" cy="1562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76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43400" cy="1438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；分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分针 时针     </w:t>
      </w:r>
      <w:r>
        <w:rPr>
          <w:b w:val="false"/>
          <w:bCs w:val="false"/>
          <w:sz w:val="24"/>
          <w:szCs w:val="24"/>
        </w:rPr>
        <w:t>2.12     3.6 12    4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: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: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144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76775" cy="2257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鸟的说法不正确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。小熊猫的说法不正确；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>。小蜜蜂的说法正确。小老虎的说法不正确；</w:t>
      </w:r>
      <w:r>
        <w:rPr>
          <w:b w:val="false"/>
          <w:bCs w:val="false"/>
          <w:sz w:val="24"/>
          <w:szCs w:val="24"/>
        </w:rPr>
        <w:t>8: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95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752975" cy="16287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30:00Z</dcterms:created>
  <dc:creator>学科网(Zxxk.com)</dc:creator>
  <dc:description/>
  <dc:language>en-US</dc:language>
  <cp:lastModifiedBy>。</cp:lastModifiedBy>
  <dcterms:modified xsi:type="dcterms:W3CDTF">2023-05-07T09:5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8E1C02D3C4674A5C40D70C3A0F49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